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е колл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Планом работы Российского Союза боевых искусств, утвержденного решением Президиума РСБИ 7 октября 2009г., Исполнительный комитет РСБИ проводит конкурс «Золотая сотня» на соискание стипендий для одаренных детей – спортсменов из малообеспеченных семей, занимающихся боевыми искусствами и единоборств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нкурс направлен на поддержку и обеспечение возможностей для более полной реализации духовного и физического потенциала юных спортсменов, а также достижения ими высоких спортивных результатов на всероссийских и международных соревнован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ипендиальный фонд конкурса формируется из целевых средств государственного бюджета в соответствии с Распоряжением Президента РФ от 16 марта 2009 г.№ 160-рп, собственных средств РСБИ, бюджетных и внебюджетных средств субъектов Российской Федераци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Соискатели стипендий номинируютс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культурно-спортивными организациями, в том числе физкультурно-спортивными обществами, спортивными клубами, центрами спортивной подготовки, спортивными федерациями, а также общественно-государственными организациями</w:t>
      </w:r>
      <w:r>
        <w:rPr>
          <w:sz w:val="28"/>
          <w:szCs w:val="28"/>
        </w:rPr>
        <w:t>; образовательными учреждениями, развивающими боевые искусства и единоборст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муниципальном и региональном уровнях в Российской Федерации, а также региональными Филиалами РСБИ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андидатуры соискателей согласуются с </w:t>
      </w:r>
      <w:r>
        <w:rPr>
          <w:color w:val="000000"/>
          <w:sz w:val="28"/>
          <w:szCs w:val="28"/>
        </w:rPr>
        <w:t xml:space="preserve">членами и участниками РСБИ, общероссийскими спортивными федерациями и некоммерческими организациями других организационно-правовых форм, развивающими боевые искусства и единоборства в Российской Федер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оминирования соискателей явля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зраст – от 10 до 17 л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достижения за 2009 го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дтверждение социального статуса семьи соискателя в соответствии с ФЗ № 44-ФЗ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Срок приема пакетов конкурсной документации – до 20 марта 2010 год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социальную значимость конкурса «Золотая сотня», просим Вас оказать поддержку в его проведении через информирование руководителей, работающих с Вами организаций муниципального и регионального уровней, о возможности соискания стипендий для юных одаренных спортсменов из малообеспеченных сем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удем рады рассмотреть кандидатуры соискателей, рекомендованных 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 конкурс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конкурс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 Заявк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С уважением, </w:t>
        <w:tab/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Исполнительный Директор РСБИ       </w:t>
        <w:tab/>
        <w:tab/>
        <w:t xml:space="preserve">                  </w:t>
        <w:tab/>
        <w:t xml:space="preserve">П.В. Журавл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27:00Z</dcterms:created>
  <dc:creator>user</dc:creator>
  <dc:description/>
  <cp:keywords/>
  <dc:language>en-US</dc:language>
  <cp:lastModifiedBy>levina</cp:lastModifiedBy>
  <cp:lastPrinted>2010-01-27T17:05:00Z</cp:lastPrinted>
  <dcterms:modified xsi:type="dcterms:W3CDTF">2010-02-03T08:32:00Z</dcterms:modified>
  <cp:revision>6</cp:revision>
  <dc:subject/>
  <dc:title>(бланк РСБИ)</dc:title>
</cp:coreProperties>
</file>