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_37_</w:t>
      </w:r>
    </w:p>
    <w:p>
      <w:pPr>
        <w:pStyle w:val="Normal"/>
        <w:tabs>
          <w:tab w:val="clear" w:pos="708"/>
          <w:tab w:val="left" w:pos="284" w:leader="none"/>
        </w:tabs>
        <w:spacing w:before="120" w:after="400"/>
        <w:rPr/>
      </w:pPr>
      <w:r>
        <w:rPr/>
        <w:t>от «_</w:t>
      </w:r>
      <w:r>
        <w:rPr>
          <w:u w:val="single"/>
        </w:rPr>
        <w:t>22</w:t>
      </w:r>
      <w:r>
        <w:rPr/>
        <w:t>_» __</w:t>
      </w:r>
      <w:r>
        <w:rPr>
          <w:u w:val="single"/>
        </w:rPr>
        <w:t>февраля</w:t>
      </w:r>
      <w:r>
        <w:rPr/>
        <w:t>_200</w:t>
      </w:r>
      <w:r>
        <w:rPr>
          <w:u w:val="single"/>
        </w:rPr>
        <w:t>9</w:t>
      </w:r>
      <w:r>
        <w:rPr/>
        <w:t>г.</w:t>
        <w:tab/>
        <w:tab/>
        <w:tab/>
        <w:tab/>
        <w:t xml:space="preserve">п. </w:t>
      </w:r>
      <w:r>
        <w:rPr>
          <w:u w:val="single"/>
        </w:rPr>
        <w:t>Колонтаево, Ногинского р-на, Моск. обл.</w:t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активизации деятельности судейского комитета  Конфедерации каратэ России (СК ККР) утверждается следующее распределение обязанностей среди членов СК ККР: </w:t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ита Г. В. – председатель СК ККР: руководство и координация деятельности членов СК ККР,   комиссий СК ККР; секретарская работ; решение спорных вопросов. </w:t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ев С. В. – зам. председателя СК ККР: подготовка программы судейских семинаров СК ККР, график и согласование региональных судейских семинаров, учет их проведения, оформление документов, общие вопросы. </w:t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качук  Г. Б. - зам. председателя СК ККР: международные связи СК ККР, руководство комиссиями по ката (шотокан) и санбон-нихон кумитэ; </w:t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сман А.М. - зам. председателя СК ККР: руководство комиссиями по ката (ренгокай) и иппон-кумитэ</w:t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рионов О.В. -  зам. председателя СК ККР: связь СК ККР с регионами; взаимоотношения с другими организациями каратэ и их судейскими органами, формирование региональных судейских комитетов, в соответствии с Решениями СК ККР. </w:t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лены СК ККР вправе проводить региональные учебно-аттестационные судейские семинары по согласованию с СК ККР (отв. Голубев С. В.) и с отчетом об их проведении в течение 2-3 дней после окончания семинара на основании формы заявки на всероссийский судейский семинар.</w:t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лучшения и координации деятельности, структурных и региональных подразделений СК ККР утвердить председателями комиссий СК ККР следующих лиц: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ков А. В.. – председатель комиссии по Иппон- кумитэ.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ацаев А. К. -  председатель комиссии по Санбон – кумитэ.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лев С. А. - председатель комиссии по Нихон- кумитэ.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чий В. А. - председатель комиссии по ката Сито-рю.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пов Ю. В.  - председатель комиссии по ката Шотокан. 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Ларионов О.В. -  председатель комиссии по ката </w:t>
      </w:r>
      <w:r>
        <w:rPr>
          <w:rFonts w:cs="Times New Roman" w:ascii="Times New Roman" w:hAnsi="Times New Roman"/>
          <w:color w:val="000000"/>
          <w:sz w:val="24"/>
          <w:szCs w:val="24"/>
        </w:rPr>
        <w:t>Вадо-рю.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унков И. А. - председатель комиссии по ката Годзю- рю. 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 В. Ф. - председатель комиссии по ката Шорин-рю.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следующие сроки проведения Всероссийских семинаров СК ККР: 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Чемпионатом России, Кубком России и Первенством России 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всероссийский семинар - на основании решения СК ККР и Президиума ККР после проведения международных судейских семинаров.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м председателя СК ККР до 21 марта 2009 года подготовить предложения по координации деятельности возглавляемых ими комиссий.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м комиссий до 15 апреля 2009 года подготовить предложения по работе комиссий на 2009 год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287" w:gutter="0" w:header="709" w:top="765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1"/>
      <w:gridCol w:w="4850"/>
    </w:tblGrid>
    <w:tr>
      <w:trPr/>
      <w:tc>
        <w:tcPr>
          <w:tcW w:w="4851" w:type="dxa"/>
          <w:tcBorders/>
        </w:tcPr>
        <w:p>
          <w:pPr>
            <w:pStyle w:val="Footer"/>
            <w:spacing w:before="0" w:after="0"/>
            <w:rPr>
              <w:sz w:val="24"/>
            </w:rPr>
          </w:pPr>
          <w:r>
            <w:rPr>
              <w:sz w:val="24"/>
            </w:rPr>
            <w:t>Председатель Судейского комитета ККР</w:t>
          </w:r>
        </w:p>
      </w:tc>
      <w:tc>
        <w:tcPr>
          <w:tcW w:w="4850" w:type="dxa"/>
          <w:tcBorders/>
        </w:tcPr>
        <w:p>
          <w:pPr>
            <w:pStyle w:val="Footer"/>
            <w:spacing w:before="0" w:after="0"/>
            <w:jc w:val="right"/>
            <w:rPr>
              <w:sz w:val="24"/>
            </w:rPr>
          </w:pPr>
          <w:r>
            <w:rPr>
              <w:sz w:val="24"/>
            </w:rPr>
            <w:t>Калита Г. В.</w:t>
          </w:r>
        </w:p>
        <w:p>
          <w:pPr>
            <w:pStyle w:val="Footer"/>
            <w:spacing w:before="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120"/>
      <w:gridCol w:w="2160"/>
    </w:tblGrid>
    <w:tr>
      <w:trPr/>
      <w:tc>
        <w:tcPr>
          <w:tcW w:w="1728" w:type="dxa"/>
          <w:tcBorders/>
        </w:tcPr>
        <w:p>
          <w:pPr>
            <w:pStyle w:val="Header"/>
            <w:spacing w:before="0" w:after="0"/>
            <w:rPr>
              <w:color w:val="333399"/>
              <w:lang w:val="en-US"/>
            </w:rPr>
          </w:pPr>
          <w:r>
            <w:rPr>
              <w:color w:val="333399"/>
              <w:lang w:val="en-US"/>
            </w:rPr>
            <w:drawing>
              <wp:inline distT="0" distB="0" distL="0" distR="0">
                <wp:extent cx="713105" cy="7537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753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20" w:type="dxa"/>
          <w:tcBorders/>
        </w:tcPr>
        <w:p>
          <w:pPr>
            <w:pStyle w:val="Normal"/>
            <w:tabs>
              <w:tab w:val="clear" w:pos="708"/>
              <w:tab w:val="left" w:pos="284" w:leader="none"/>
            </w:tabs>
            <w:spacing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РЕШЕНИЕ</w:t>
          </w:r>
        </w:p>
        <w:p>
          <w:pPr>
            <w:pStyle w:val="Normal"/>
            <w:tabs>
              <w:tab w:val="clear" w:pos="708"/>
              <w:tab w:val="left" w:pos="284" w:leader="none"/>
            </w:tabs>
            <w:spacing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СУДЕЙСКОГО КОМИТЕТА</w:t>
          </w:r>
        </w:p>
        <w:p>
          <w:pPr>
            <w:pStyle w:val="Normal"/>
            <w:tabs>
              <w:tab w:val="clear" w:pos="708"/>
              <w:tab w:val="left" w:pos="284" w:leader="none"/>
            </w:tabs>
            <w:spacing w:before="0" w:after="0"/>
            <w:jc w:val="center"/>
            <w:rPr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</w:rPr>
            <w:t>КОНФЕДЕРАЦИИ КАРАТЭ РОССИИ</w:t>
          </w:r>
        </w:p>
      </w:tc>
      <w:tc>
        <w:tcPr>
          <w:tcW w:w="2160" w:type="dxa"/>
          <w:tcBorders/>
        </w:tcPr>
        <w:p>
          <w:pPr>
            <w:pStyle w:val="Header"/>
            <w:snapToGrid w:val="false"/>
            <w:spacing w:before="0" w:after="20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Header"/>
      <w:spacing w:lineRule="auto" w:line="24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2" w:leader="none"/>
        <w:tab w:val="right" w:pos="94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9:10:00Z</dcterms:created>
  <dc:creator>Евгений М. Тимошин</dc:creator>
  <dc:description/>
  <dc:language>en-US</dc:language>
  <cp:lastModifiedBy>Sergey Rostovtsev</cp:lastModifiedBy>
  <cp:lastPrinted>2008-11-04T00:07:00Z</cp:lastPrinted>
  <dcterms:modified xsi:type="dcterms:W3CDTF">2009-03-13T19:10:00Z</dcterms:modified>
  <cp:revision>2</cp:revision>
  <dc:subject/>
  <dc:title>Уважаемые ЧЛЕНЫ СК ККР</dc:title>
</cp:coreProperties>
</file>