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федерация каратэ России</w:t>
      </w:r>
    </w:p>
    <w:tbl>
      <w:tblPr>
        <w:tblW w:w="104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2566"/>
        <w:gridCol w:w="888"/>
        <w:gridCol w:w="595"/>
        <w:gridCol w:w="2272"/>
        <w:gridCol w:w="559"/>
        <w:gridCol w:w="661"/>
        <w:gridCol w:w="793"/>
        <w:gridCol w:w="676"/>
      </w:tblGrid>
      <w:tr>
        <w:trPr>
          <w:trHeight w:val="264" w:hRule="atLeast"/>
        </w:trPr>
        <w:tc>
          <w:tcPr>
            <w:tcW w:w="9794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800000"/>
                <w:sz w:val="20"/>
                <w:szCs w:val="20"/>
              </w:rPr>
              <w:t>Федерация Боевых Искусств Ростовской области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8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9794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color w:val="339933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339933"/>
                <w:sz w:val="28"/>
                <w:szCs w:val="28"/>
              </w:rPr>
              <w:t xml:space="preserve">Всероссийские соревнования по каратэ-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color w:val="339933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339933"/>
                <w:sz w:val="28"/>
                <w:szCs w:val="28"/>
              </w:rPr>
              <w:t>"ROSTOV OPEN 2009"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339933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339933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794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339933"/>
                <w:sz w:val="20"/>
                <w:szCs w:val="20"/>
              </w:rPr>
              <w:t>31.10 – 1.11/2009 г.                                                                                                       Ростов-на-Д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>ИТОГОВЫЙ ПРОТОКО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 xml:space="preserve">Во Всероссийских соревнованиях по каратэ-до «Rostov Open 2009» приняли участие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_19_ </w:t>
            </w:r>
            <w:r>
              <w:rPr>
                <w:rFonts w:cs="Arial CYR" w:ascii="Arial CYR" w:hAnsi="Arial CYR"/>
                <w:bCs/>
                <w:sz w:val="18"/>
                <w:szCs w:val="18"/>
              </w:rPr>
              <w:t>коман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CYR" w:cs="Arial CYR" w:ascii="Arial CYR" w:hAnsi="Arial CYR"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Cs/>
                <w:sz w:val="18"/>
                <w:szCs w:val="18"/>
              </w:rPr>
              <w:t>из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_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 _ </w:t>
            </w:r>
            <w:r>
              <w:rPr>
                <w:rFonts w:cs="Arial CYR" w:ascii="Arial CYR" w:hAnsi="Arial CYR"/>
                <w:bCs/>
                <w:sz w:val="18"/>
                <w:szCs w:val="18"/>
              </w:rPr>
              <w:t>регионов Росс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 xml:space="preserve">В соревнованиях по ката участвовало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_ 67 _</w:t>
            </w:r>
            <w:r>
              <w:rPr>
                <w:rFonts w:cs="Arial CYR" w:ascii="Arial CYR" w:hAnsi="Arial CYR"/>
                <w:bCs/>
                <w:sz w:val="18"/>
                <w:szCs w:val="18"/>
              </w:rPr>
              <w:t xml:space="preserve"> девушек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_ 247 _</w:t>
            </w:r>
            <w:r>
              <w:rPr>
                <w:rFonts w:cs="Arial CYR" w:ascii="Arial CYR" w:hAnsi="Arial CYR"/>
                <w:bCs/>
                <w:sz w:val="18"/>
                <w:szCs w:val="18"/>
              </w:rPr>
              <w:t xml:space="preserve"> юношей. В соревнованиях по кумитэ участвовал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CYR" w:cs="Arial CYR" w:ascii="Arial CYR" w:hAnsi="Arial CYR"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_ 65 _</w:t>
            </w:r>
            <w:r>
              <w:rPr>
                <w:rFonts w:cs="Arial CYR" w:ascii="Arial CYR" w:hAnsi="Arial CYR"/>
                <w:bCs/>
                <w:sz w:val="18"/>
                <w:szCs w:val="18"/>
              </w:rPr>
              <w:t xml:space="preserve"> спортсменок и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_ 235 _</w:t>
            </w:r>
            <w:r>
              <w:rPr>
                <w:rFonts w:cs="Arial CYR" w:ascii="Arial CYR" w:hAnsi="Arial CYR"/>
                <w:bCs/>
                <w:sz w:val="18"/>
                <w:szCs w:val="18"/>
              </w:rPr>
              <w:t xml:space="preserve"> спортсменов. В командных соревнованиях по ката  участвовало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_ 36 _</w:t>
            </w:r>
            <w:r>
              <w:rPr>
                <w:rFonts w:cs="Arial CYR" w:ascii="Arial CYR" w:hAnsi="Arial CYR"/>
                <w:bCs/>
                <w:sz w:val="18"/>
                <w:szCs w:val="18"/>
              </w:rPr>
              <w:t xml:space="preserve"> спортсменок  и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_ 54 _ </w:t>
            </w:r>
            <w:r>
              <w:rPr>
                <w:rFonts w:cs="Arial CYR" w:ascii="Arial CYR" w:hAnsi="Arial CYR"/>
                <w:bCs/>
                <w:sz w:val="18"/>
                <w:szCs w:val="18"/>
              </w:rPr>
              <w:t xml:space="preserve">юноши. В командных соревнованиях по кумитэ участвовало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_ 9 _</w:t>
            </w:r>
            <w:r>
              <w:rPr>
                <w:rFonts w:cs="Arial CYR" w:ascii="Arial CYR" w:hAnsi="Arial CYR"/>
                <w:bCs/>
                <w:sz w:val="18"/>
                <w:szCs w:val="18"/>
              </w:rPr>
              <w:t xml:space="preserve"> спортсменок и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_ 72 _</w:t>
            </w:r>
            <w:r>
              <w:rPr>
                <w:rFonts w:cs="Arial CYR" w:ascii="Arial CYR" w:hAnsi="Arial CYR"/>
                <w:bCs/>
                <w:sz w:val="18"/>
                <w:szCs w:val="18"/>
              </w:rPr>
              <w:t xml:space="preserve"> спортсме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Общее количество участников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 _ 671 _ </w:t>
            </w:r>
            <w:r>
              <w:rPr>
                <w:rFonts w:cs="Arial CYR" w:ascii="Arial CYR" w:hAnsi="Arial CYR"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Cs w:val="24"/>
              </w:rPr>
              <w:t>Состав судейской коллегии турнира: всего  в т.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u w:val="single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u w:val="single"/>
              </w:rPr>
              <w:t xml:space="preserve">1  </w:t>
            </w:r>
            <w:r>
              <w:rPr>
                <w:rFonts w:cs="Arial CYR" w:ascii="Arial CYR" w:hAnsi="Arial CYR"/>
                <w:bCs/>
                <w:sz w:val="18"/>
                <w:szCs w:val="18"/>
              </w:rPr>
              <w:t xml:space="preserve">(международной категории),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u w:val="single"/>
              </w:rPr>
              <w:t xml:space="preserve"> 5 </w:t>
            </w:r>
            <w:r>
              <w:rPr>
                <w:rFonts w:cs="Arial CYR" w:ascii="Arial CYR" w:hAnsi="Arial CYR"/>
                <w:bCs/>
                <w:sz w:val="18"/>
                <w:szCs w:val="18"/>
              </w:rPr>
              <w:t xml:space="preserve">   (республиканской/национальной категории), 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u w:val="single"/>
              </w:rPr>
              <w:t xml:space="preserve"> 10 </w:t>
            </w:r>
            <w:r>
              <w:rPr>
                <w:rFonts w:cs="Arial CYR" w:ascii="Arial CYR" w:hAnsi="Arial CYR"/>
                <w:bCs/>
                <w:sz w:val="18"/>
                <w:szCs w:val="18"/>
              </w:rPr>
              <w:t xml:space="preserve">   (первой/региональной категории), 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u w:val="single"/>
              </w:rPr>
              <w:t xml:space="preserve"> 17 </w:t>
            </w:r>
            <w:r>
              <w:rPr>
                <w:rFonts w:cs="Arial CYR" w:ascii="Arial CYR" w:hAnsi="Arial CYR"/>
                <w:bCs/>
                <w:sz w:val="18"/>
                <w:szCs w:val="18"/>
              </w:rPr>
              <w:t xml:space="preserve">   (судья по спорту).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794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color w:val="3366FF"/>
                <w:sz w:val="32"/>
                <w:szCs w:val="32"/>
              </w:rPr>
              <w:t>Список участников занявших места с 1-го по 3-е.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color w:val="3366FF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655"/>
        <w:gridCol w:w="928"/>
        <w:gridCol w:w="456"/>
        <w:gridCol w:w="1812"/>
        <w:gridCol w:w="742"/>
      </w:tblGrid>
      <w:tr>
        <w:trPr>
          <w:trHeight w:val="570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800000"/>
                <w:sz w:val="18"/>
                <w:szCs w:val="18"/>
              </w:rPr>
              <w:t>Клуб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800000"/>
                <w:sz w:val="18"/>
                <w:szCs w:val="18"/>
              </w:rPr>
              <w:t>Фамилия Им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800000"/>
                <w:sz w:val="18"/>
                <w:szCs w:val="18"/>
              </w:rPr>
              <w:t>Раздел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800000"/>
                <w:sz w:val="18"/>
                <w:szCs w:val="18"/>
              </w:rPr>
              <w:t>Пол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800000"/>
                <w:sz w:val="18"/>
                <w:szCs w:val="18"/>
              </w:rPr>
              <w:t>Возраст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800000"/>
                <w:sz w:val="18"/>
                <w:szCs w:val="18"/>
              </w:rPr>
              <w:t>Место</w:t>
            </w:r>
          </w:p>
        </w:tc>
      </w:tr>
      <w:tr>
        <w:trPr>
          <w:trHeight w:val="264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-з им.Шаумяна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грамян Роланд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8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БИРО Рос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зюков андрей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8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И "Дон"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урубура Глеб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8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И "Дон"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вченко Роман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БИРО Рос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дников Виталий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ЮСШ № 5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хненко Юрий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ДТ ЖДР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имбаев Марат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ужская ФСК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вочко Александр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БИРО Рос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енко владислав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БИРО Рос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фонов Владимир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БИРО Ростов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янов Данил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ЮСШ № 5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огрудов Андрей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ганрог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юдвиницкий Илья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БИРО Рос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ниевский Александр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ЮСШ № 5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ньян Ашот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БИРО Рос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иев Артур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БИРО Рос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бова Лолит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8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БИРО Рос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юшина Анжелик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8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И "Дон"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аева Юлия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8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ТДиМ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хомирова Полин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БИРО Рос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латова Ирин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ТДиМ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очкина Виолетт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И "Дон"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хода Диан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БИРО Рос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вгаль Ольг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ТДиМ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евели Анн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ТДиМ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чаева Ян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БИРО Рос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рхова Виктория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И "Дон"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ская елен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БИРО Рос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тенко Александр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лезноводск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лыбова Юлия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ТДиМ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кушева Виктория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БИРО Рос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хацкая нин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БИРО Рос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вшикова Галин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И "Дон"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общикова Екатерина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И "Дон"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ввон Даниил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8 лет до 30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адх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денко Сергей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8 лет до 30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И "Дон"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зюк владислав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8 лет до 30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адх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масов Даниил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8 лет до 30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БИРО Рос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шувари Дмитрий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8 лет св. 30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БИРО Рос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лестов Никит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8 лет св. 30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БИРО Рос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ыслов Андрей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8 лет св. 30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БИРО Рос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мыкин Давид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8 лет св. 30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ЮСШ № 5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огрудов Кирилл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 лет до 35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эм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егирев Александр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 лет до 35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И "Дон"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лодов Влад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 лет до 35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ЮСШ № 5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ювач Иван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 лет до 35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ЮСШ № 5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хненко Юрий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 лет св. 35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БИРО Рос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девкин Николай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 лет св. 35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К и РБ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роверхов Артур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 лет св. 35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ганрог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черенко Вячеслав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 лет св. 35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БИРО Рос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фонов Владимир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 до 40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ДТ ЖДР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ыжный павел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 до 40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адх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ков Михаил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 до 40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И "Дон"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нишевский Александр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 до 40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И "Дон"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доступенко Никит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 до 45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И "Дон"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деев Александр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 до 45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И "Дон"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милов Иван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 до 45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И "Дон"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бединский Владимир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 до 45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БИРО Рос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тницкий Евгений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 св. 45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ДТ ЖДР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ынов Алексей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 св. 45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БИРО Рос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онов Влас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 св. 45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адх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чхарян Владимир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 св. 45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адх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шанев Николай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 лет до 55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ЮСШ № 5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ульгин Алексей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 лет до 55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БИРО Рос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фонов Владимир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 лет до 55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адх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матулаев Руслан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 лет до 55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свет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радзе Роман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 лет до 60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БИРО Рос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янов Данил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 лет до 60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К и РБ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един Данил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 лет до 60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адх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тисов Петр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 лет до 60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О "ВФК"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аев Кемран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-14 лет свыше 60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БИРО Рос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янов Данил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-14 лет свыше 60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О "ВФК"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аламов Брюс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-14 лет свыше 60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-14 лет свыше 60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О "ВФК"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новцев Владимир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 до 60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О "ВФК"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ыганов Юрий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 до 60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ЮСШ № 5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вакимян Вааг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 до 60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ганрог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затулин Владислав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 до 60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эми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гонян Сергей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 до 65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адхи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иленко Александр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 до 65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ганрог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аев Евгений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 до 65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ганрог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отов Александр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 до 65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И "Дон"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нов Александр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 св.65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И "Дон"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иков Алексей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 св.65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ЮСШ № 5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тин Сергей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 св.65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ганрог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юдвиницкий Илья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 св.65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ганрог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юдвиницкий Илья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-17 лет Иппон (абс.)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БИРО Ростов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тницкий Юрий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-17 лет Иппон (абс.)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-17 лет Иппон (абс.)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-17 лет Иппон (абс.)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егория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 до 65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динен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 до 65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 до 65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 до 65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БИРО Рос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лих Алексей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. до 70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хтинский Филиал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имов Артем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. до 70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. до 70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. до 70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БИРО Рос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иев Артур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 св.70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ганрог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халев Роман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 св.70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ганрог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гаев Александр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 св.70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 св.70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БИРО Рос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лих Алексей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. Иппон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БИРО Рос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иев Артур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. Иппон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ганрог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гаев Александр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. Иппон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. Иппон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БИРО Рос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бова Лолит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8 лет до 30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И "Дон"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аева Юлия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8 лет до 30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БИРО Рос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ковец Люб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8 лет до 30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8 лет до 30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ЮСШ № 5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оян Карин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8 лет св. 30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К и РБ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хрикидзе Лиан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8 лет св. 30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БИРО Рос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юшина Анжелик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8 лет св. 30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8 лет св. 30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свет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ниелян Лилит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 лет до 35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И "Дон"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федова Василис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 лет до 35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БИРО Рос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рсова Виталин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 лет до 35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И "Дон"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федова Виктория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 лет до 35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ЮСШ № 5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мченко Алин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 лет св. 35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БИРО Рос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латова Ирин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 лет св. 35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И "Дон"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гвиненко Екатерин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 лет св. 35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 лет св. 35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И "Дон"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хода Диана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 до 40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И "Дон"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аева Дария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 до 40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адхи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четкова Татьяна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 до 40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 до 40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БИРО Рос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вгаль Ольг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 св.40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И "Дон"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инькова Ангелин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 св.40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И "Дон"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ведова Виктория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 св.40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БИРО Ростов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ькова Екатерина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 св.40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БИРО Рос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расимова Елен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 лет до 50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И "Дон"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дионова Инн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 лет до 50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-з им.Шаумяна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шукова София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 лет до 50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 лет до 50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БИРО Рос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рхова Виктория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-14 лет св.50 кг. 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ужская ФСК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реева Наталья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-14 лет св.50 кг. 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И "Дон"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воздикова Ксения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-14 лет св.50 кг. 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-з им.Шаумяна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данян Карине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-14 лет св.50 кг. 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БИРО Рос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тенко Александр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 до 55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хтинский Филиал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шенко екатерин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 до 55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свет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вченко Настя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 до 55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 до 55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ТДиМ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кушева Виктория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 св.55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ганрог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римова Карин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 св.55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БИРО Рос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енькая Светлан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 св.55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лезноводск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лыбова Юлия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 св.55 к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И "Дон"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общикова Екатерин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 до 60 кг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эм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яевкая Марин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 до 60 кг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БИРО Ростов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ланова Мария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 до 60 кг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БИРО Ростов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хацкая Нина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 до 60 кг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ников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 св. 60 кг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 св. 60 кг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 св. 60 кг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 св. 60 кг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БИРО Рос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хацкая Нин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. Иппон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БИРО Рос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ланова Мария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. Иппон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И "Дон"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общикова Екатерина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. Иппон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. Иппон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адхи - 2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андное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8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а - 2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8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шидо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8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а - 1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8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ЮСШ № 5 - 1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андное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эм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ая Роза - 1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-з им.Шаумяна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ая Роза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андное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никс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с -1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с -2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ая Роза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андное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ЮСШ № 5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адхи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ая Роза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андное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ЮСШ № 5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никс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И "Дон"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ая Роза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андное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никс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шидо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андное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8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ая Роза - 2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8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ая Роза - 1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8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ая Роза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андное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ион - 2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ТДиМ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ДТ ЖДР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андное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ион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ТДиМ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ая Роза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андное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ТДиМ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с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ион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андное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ая Роза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О "ВФК"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егория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андное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менена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ник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андное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ТДиМ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андное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ион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ЮСШ № 5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андное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ТДиМ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ТДиМ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андное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с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ТДиМ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андное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ая Роза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андное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е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удья соревнований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осман А.М.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кретарь соревнований         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нкова А.И.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8:52:00Z</dcterms:created>
  <dc:creator>Хусаин</dc:creator>
  <dc:description/>
  <dc:language>en-US</dc:language>
  <cp:lastModifiedBy>User 1</cp:lastModifiedBy>
  <dcterms:modified xsi:type="dcterms:W3CDTF">2009-11-08T08:52:00Z</dcterms:modified>
  <cp:revision>2</cp:revision>
  <dc:subject/>
  <dc:title/>
</cp:coreProperties>
</file>