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федерация каратэ России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566"/>
        <w:gridCol w:w="888"/>
        <w:gridCol w:w="595"/>
        <w:gridCol w:w="2272"/>
        <w:gridCol w:w="559"/>
        <w:gridCol w:w="661"/>
        <w:gridCol w:w="793"/>
        <w:gridCol w:w="676"/>
      </w:tblGrid>
      <w:tr>
        <w:trPr>
          <w:trHeight w:val="264" w:hRule="atLeast"/>
        </w:trPr>
        <w:tc>
          <w:tcPr>
            <w:tcW w:w="97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20"/>
                <w:szCs w:val="20"/>
              </w:rPr>
              <w:t>Федерация Боевых Искусств Ростовской области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7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339933"/>
                <w:sz w:val="28"/>
                <w:szCs w:val="28"/>
                <w:lang w:val="en-US"/>
              </w:rPr>
              <w:t>V</w:t>
            </w:r>
            <w:r>
              <w:rPr>
                <w:rFonts w:cs="Arial CYR" w:ascii="Arial CYR" w:hAnsi="Arial CYR"/>
                <w:b/>
                <w:bCs/>
                <w:color w:val="339933"/>
                <w:sz w:val="28"/>
                <w:szCs w:val="28"/>
              </w:rPr>
              <w:t xml:space="preserve"> Открытые Всероссийские соревнования по каратэ-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339933"/>
                <w:sz w:val="28"/>
                <w:szCs w:val="28"/>
              </w:rPr>
              <w:t>"ROSTOV OPEN 2010"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339933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339933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7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color w:val="339933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339933"/>
                <w:sz w:val="20"/>
                <w:szCs w:val="20"/>
              </w:rPr>
              <w:t>30-31.10.2010 г.                                                                                                       Ростовская область, Мясниковский район, с. Чалты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ТОГОВЫЙ ПРОТОКО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Во Всероссийских соревнованиях по каратэ-до «Rostov Open 2009» приняли участие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_22_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>коман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>из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_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 _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>регионов Росс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В соревнованиях по ката участвовало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_ 64 _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девушек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_ 336 _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юношей. В соревнованиях по кумитэ участвовал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_ 56 _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спортсменок и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_ 323 _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спортсмена. В командных соревнованиях по ката  участвовало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_ 27 _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спортсменок  и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_ 68 _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юноши. В командных соревнованиях по кумитэ участвовало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_ 81 _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спортсме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Общее количество участников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_789 _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Cs w:val="24"/>
              </w:rPr>
              <w:t>Состав судейской коллегии турнира: всего  в т.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1 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(международной категории),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6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  (республиканской/национальной категории),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22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  (первой/региональной категории),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15 </w:t>
            </w:r>
            <w:r>
              <w:rPr>
                <w:rFonts w:cs="Arial CYR" w:ascii="Arial CYR" w:hAnsi="Arial CYR"/>
                <w:bCs/>
                <w:sz w:val="18"/>
                <w:szCs w:val="18"/>
              </w:rPr>
              <w:t xml:space="preserve">   (судья по спорту).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9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3366FF"/>
                <w:sz w:val="32"/>
                <w:szCs w:val="32"/>
              </w:rPr>
              <w:t>Список участников занявших места с 1-го по 3-е.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color w:val="3366FF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0"/>
        <w:gridCol w:w="2835"/>
        <w:gridCol w:w="1275"/>
        <w:gridCol w:w="709"/>
        <w:gridCol w:w="2126"/>
        <w:gridCol w:w="709"/>
      </w:tblGrid>
      <w:tr>
        <w:trPr>
          <w:trHeight w:val="5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18"/>
                <w:szCs w:val="18"/>
              </w:rPr>
              <w:t>Клуб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18"/>
                <w:szCs w:val="18"/>
              </w:rPr>
              <w:t>Фамилия Им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18"/>
                <w:szCs w:val="18"/>
              </w:rPr>
              <w:t>По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18"/>
                <w:szCs w:val="18"/>
              </w:rPr>
              <w:t>Возра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8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800000"/>
                <w:sz w:val="18"/>
                <w:szCs w:val="18"/>
              </w:rPr>
              <w:t>Место</w:t>
            </w:r>
          </w:p>
        </w:tc>
      </w:tr>
      <w:tr>
        <w:trPr>
          <w:trHeight w:val="26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 Рости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щик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рубура Гле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тков Дмит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дников Витал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хоз им. Шаумя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грамян Ег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ко Яро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енко Влади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.Федерац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уев Константи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локонников Стани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нов Арт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маков Александ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тов Арт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ниевский Александ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ньян Ашо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нкин Александ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ндыго Евг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иев Арту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лих Алекс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ько Валер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й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калова Ан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ковец Лю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рсова Витали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а Лоли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кина Юл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щик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а Диа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Д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очкина Виолет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ькова Анге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чаева Я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ева Дар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енко Юл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Ел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.Федерац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ода Оль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енко Александ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хацкая Н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ышева Ел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нова Мар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й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рявцев Кирил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лет до 3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тков Дмит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лет до 3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забаев Азам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лет до 3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э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чев Алекс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лет до 3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ЮСШ «Радуг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иев Русл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3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лестов Ники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3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медов Эмр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3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оян Арт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3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й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асян Арт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э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гирев Георг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риленко Ники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юков Андр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дников Витал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й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асян Арт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черенко Вяче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осян Андрани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ЮСШ «Радуг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ков Михаи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енко Влади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цкий Дани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ишевский Александ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атаев Сосл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 4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оконников Стани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 4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ельченко Евг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 4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гиев Сарм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 4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ЮСШ «Радуг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чхарян Владими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5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ы ФБИР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ачев Макси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5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ступенко Ники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5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 Алекс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до 5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пенко Влади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ипп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 Алекс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ипп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елян Дави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ипп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ЮСШ «Радуг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чаров Влади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ипп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заев Матв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св. 5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пенко Влади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св. 5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онов Вла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св. 5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ьдиев Черм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св. 5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ниевский Александ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иджоев Арс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акимян Ваа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ЮСШ «Радуг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анев Никола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ы ФБИР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ыркунов Арт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хоз им. Шаумя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манукян Владими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дченко Алекс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до 6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в Александ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иппо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даков Оле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иппо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ниевский Александ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иппо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иджоев Арс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иппо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в Александ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св.6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гедава Мих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св.6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рногра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жинский Владими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св.6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.Федерац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к Евг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 св.6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лих Алекс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до 7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ы ФБИР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атов Дмит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до 7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бенев Влади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до 7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тин Серг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. до 7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метов Эльд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 св.70к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ы ФБИР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часов Александ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 св.70к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ндыго Евг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 св.70к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 св.70к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ндыго Евг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ипп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иев Арту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ипп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бенев Влади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ипп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лих Алекс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ипп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енко Кат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до 2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й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дровская Верон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до 2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ы ФБИР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ва Виолет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до 2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.Федерац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ошина Елиза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до 2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ько Валер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2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енко Тома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2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й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калова Ан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2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ковец Лю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св. 2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оян Кар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а Лоли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рсова Витали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ева Юл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до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ур Ам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ганр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ина Елиза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 св. 35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удина Наст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укова Виктор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щик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а Диа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очкина Виолет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й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лдехина Александ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ькова Анге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виненко Анге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й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тазарян Сме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до 4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й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лдехина Александ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4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ькова Анге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4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виненко Кат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4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й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тазарян Сме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 св.4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аева Фати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св 5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хоз им. Шаумя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данян Кари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св 5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ЮСШ «Радуг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зовая Виктор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св 5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о Александ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 св50 к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онова Ин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-14 лет до 50 кг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хоз им. Шаумя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шукова Со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-14 лет до 50 кг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И "Дон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ева Дар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-14 лет до 50 кг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а Ази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-14 лет до 50 кг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Ел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.Федерац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зякина Крист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.Федерац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ода Оль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ятигор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лыбова Юл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хацкая Н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ы ФБИР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ль А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нова Мар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хацкая Н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ипп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нова Мар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ипп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ипп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 ипп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ЮСШ «Радуг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нчаров Степан, Дерновский Павел, Казиев Русл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енков Данил, Мамедов Имран, Шурубура Гле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э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аев Артем, Тритев Алексей, Дзижко Алекс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йс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рявцев Кирилл, Минасян Артем, Строганов Заха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105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осян Андрей, Ашувари Дмитрий, Горковец Иван, Молотков Дмит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52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ы ФБИР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иязов Вадим, Акопян Михаил, Жмурин Алекс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105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атаев Альберт, Таболов Георгий, Иакобошвили Гиги, Конкалев Робе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ЮСШ «Радуг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риленко Евгений, Скоков Михаил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105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харов Эдуард, Багаев Давид, Алдатов Вячеслав, Цгараев Батра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52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датов, Темираев, Дьяченко, Гагое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52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еев, Гокоев Артур, Гокоев Ал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.Федерац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рожцев Игорь, Белянский Николай, Волошин Ант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105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рестов Алексей, Абдулкадыров Камиль, Карсанов Олег, Газзаев Джон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105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а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ьдиев Чермен, Таучелов Альберт, Хинчагов Азамат, Терехин Георг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ступенко Никита,Иванов Вова,Авдеев Саш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нтьев Андрей, Бурдаков Олег, Ананьян Ашо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52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ДОД ДЮСШ «Радуга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анёв Николай, Козлов Евгений, Овакимян Ваа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.Федерац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ыркунов Артем, Примак Евгений, Григорян Бабке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52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в Александр, Азизов, Гузее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мит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8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еев Ростислав, Пособило Дмитрий, Монько Валер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вк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ЮСШ №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нин Максим, Чулков Никита, Сидоренко Валер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вк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э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аев Артём, Тричев Алексей, Дзижко Алекс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 лет вк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юков Андрей, Бердников Виталий, Рябова Лоли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ая Роз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ко Ярослав, Фурсова Виталина, Шелестов Ники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 Иван, Сидельников Евгений, Кравченко Иоан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дких Александр Карочкина Виолетта Метревели Ан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с Владислав. Блоцкий Данил.Паренко Владисл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ченко Рома,Гринькова Ангелина,Саковых Миш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маков Александр, Дохнов Артем, Бут Анто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чаева Яна, Димитренко Юлия, Гладких Александ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52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деев Саша, Иванов Вова, Родионова Ин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ниевский Александр, Буланкин Александр, Костенко Александ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17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 лет вк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 лет вк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 лет вк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и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Д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хоз им. Шаумя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4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ндно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5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5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е 15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: Гросман А.М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екретарь: Куртасова И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26:00Z</dcterms:created>
  <dc:creator>Хусаин</dc:creator>
  <dc:description/>
  <dc:language>en-US</dc:language>
  <cp:lastModifiedBy>Ilia Rostovtsev</cp:lastModifiedBy>
  <dcterms:modified xsi:type="dcterms:W3CDTF">2010-11-04T17:26:00Z</dcterms:modified>
  <cp:revision>2</cp:revision>
  <dc:subject/>
  <dc:title/>
</cp:coreProperties>
</file>