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 проведении </w:t>
      </w:r>
      <w:r>
        <w:rPr>
          <w:b/>
          <w:sz w:val="28"/>
        </w:rPr>
        <w:t>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Золотая сотня»</w:t>
      </w:r>
    </w:p>
    <w:p>
      <w:pPr>
        <w:pStyle w:val="Normal"/>
        <w:ind w:firstLine="567"/>
        <w:jc w:val="center"/>
        <w:rPr/>
      </w:pPr>
      <w:r>
        <w:rPr>
          <w:b/>
        </w:rPr>
        <w:t>на соискание одаренных детей-спортсменов, занимающихся боевыми искусствами и восточными единоборствам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з малообеспеченных и неполных семей, детских домов, а также оставшихся без попечени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Российский Союз боевых искусств (РСБИ) проводит конкурс «Золотая сотня» на выявление одаренных детей-спортсменов, занимающихся боевыми искусствами и восточными единоборствами, из малообеспеченных и неполных семей, детских домов, а также оставшихся без попечения родителей в соответствии с Положением о Конкурсе (Приложение 1)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Конкурс направлен на поддержку и обеспечение  возможности для более полной реализации духовного и физического потенциала, достижения высоких спортивных результатов одаренными детьми-спортсменами, занимающимися боевыми искусствами и восточными единоборствами, из малообеспеченных и неполных семей, детских домов, а также оставшимися без попечения родителей. Конкурс также способствует улучшению нравственного и физического здоровья детей из малообеспеченных семей через привлечение к занятиям массовыми видами спорта и профилактике социально-опасных явлений – алкоголизма, наркомании, преступност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Конкурс проводится на целевые средства государственного бюджета, полученные РСБИ в рамках </w:t>
      </w:r>
      <w:r>
        <w:rPr>
          <w:color w:val="000000"/>
        </w:rPr>
        <w:t xml:space="preserve">открытого конкурса по выделению грантов некоммерческим неправительственным организациям (ННО) в соответствии с Распоряжением Президента Российской Федерации от 08 мая 2010 г. № 300-рп «Об обеспечении в 2010 году государственной поддержки некоммерческих неправительственных организаций, участвующих в развитии институтов гражданского общества». РСБИ вправе привлекать дополнительные средства: частные и корпоративные  пожертвования, гранты российских и международных фондов, бюджетные и внебюджетные </w:t>
      </w:r>
      <w:r>
        <w:rPr/>
        <w:t xml:space="preserve">средства субъектов Российской Федерации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Соискатели – одаренные</w:t>
      </w:r>
      <w:r>
        <w:rPr>
          <w:color w:val="000000"/>
        </w:rPr>
        <w:t xml:space="preserve"> дети-спортсмены из малообеспеченных семей, детских домов, дети оставшиеся без попечения родителей, а также из неполных семей номинируются организациями – членами и участниками РСБИ – некоммерческими организациями различных организационно-правовых форм, развивающими боевые искусства и восточные единоборства в Российской Федерации. Основанием для номинирования соискателя являе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возраст  соискателя – от 10 до 17 ле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спортивные достижения соискателя за 2010 год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) неполная семья (с одним родителем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) социальный</w:t>
      </w:r>
      <w:r>
        <w:rPr>
          <w:color w:val="000000"/>
        </w:rPr>
        <w:t xml:space="preserve"> статус семьи соискателя в соответствии с Федеральными законами от 5 апреля 2003 года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и от 21 декабря 1996 N 159-ФЗ «О дополнительных гарантиях по социальной поддержке детей-сирот и детей, оставшихся без </w:t>
      </w:r>
      <w:r>
        <w:rPr/>
        <w:t xml:space="preserve">попечения родителей»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(терминология</w:t>
      </w:r>
      <w:r>
        <w:rPr>
          <w:color w:val="000000"/>
        </w:rPr>
        <w:t>, используемая в настоящих положениях, подлежит толкованию в соответствии  с законодательством РФ)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Для участия в Конкурс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Необходимо подготовить в полном объеме и прислать пакет конкурсной документ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заполненная в соответствии с конкурсными требованиями форма Заявки (заверена  номинирующей организацией и </w:t>
      </w:r>
      <w:r>
        <w:rPr>
          <w:color w:val="000000"/>
        </w:rPr>
        <w:t>утвержденная организациями – членами РСБИ) (Приложение 2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 копия свидетельства о рождении соискателя (не достигшего 14 лет) или копия паспорта (заверенная номинирующей организацией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справка из </w:t>
      </w:r>
      <w:r>
        <w:rPr>
          <w:color w:val="000000"/>
        </w:rPr>
        <w:t>государственных органов социальной защиты, подтверждающая социальный статус семьи Соискателя и/или справка с мест работы родителей Соискателя, при условии совместного предоставления документа, подтверждающего величину установленного прожиточного минимума на территории соответствующего субъекта Российской Федерации; справка из органов Пенсионного Фонда Российской Федерации, подтверждающая получение пенсий по случаю потери кормильца (далее – «СПР»); заверенные номинирующей организацией копии документов, подтверждающих установление опеки над Соискателем;</w:t>
      </w:r>
    </w:p>
    <w:p>
      <w:pPr>
        <w:pStyle w:val="Normal"/>
        <w:jc w:val="both"/>
        <w:rPr>
          <w:szCs w:val="28"/>
        </w:rPr>
      </w:pPr>
      <w:r>
        <w:rPr/>
        <w:t>- выписка из протоколов спортивных соревнований (заверена номинирующей организацие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 адресу:</w:t>
      </w:r>
      <w:r>
        <w:rPr>
          <w:szCs w:val="28"/>
        </w:rPr>
        <w:t xml:space="preserve"> 107140, г. Москва, ул. Нижняя Красносельская, д.4., офис 6, Российский Союз боевых искусств (РСБ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рок приема пакета конкурсной документации</w:t>
      </w:r>
      <w:r>
        <w:rPr>
          <w:szCs w:val="28"/>
        </w:rPr>
        <w:t>: до  31 мая  2011 года (до 18.0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правки о Конкурсе можно получить по телефону</w:t>
      </w:r>
      <w:r>
        <w:rPr>
          <w:szCs w:val="28"/>
        </w:rPr>
        <w:t xml:space="preserve">: (499) 264-71-29 или прислав вопросы на адрес:  </w:t>
      </w:r>
      <w:hyperlink r:id="rId2">
        <w:r>
          <w:rPr>
            <w:rStyle w:val="InternetLink"/>
            <w:szCs w:val="28"/>
            <w:lang w:val="en-US"/>
          </w:rPr>
          <w:t>projec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rsb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Итоги Конкурса будут подведены не позднее 30 июня 2011 года и размещены на сайте РСБИ: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sbi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. Положение о Конкурсе</w:t>
      </w:r>
    </w:p>
    <w:p>
      <w:pPr>
        <w:pStyle w:val="21"/>
        <w:rPr/>
      </w:pPr>
      <w:r>
        <w:rPr>
          <w:bCs/>
          <w:sz w:val="28"/>
          <w:szCs w:val="28"/>
        </w:rPr>
        <w:t>Приложение 2. Форма Заявки</w:t>
      </w:r>
    </w:p>
    <w:sectPr>
      <w:footerReference w:type="default" r:id="rId4"/>
      <w:type w:val="nextPage"/>
      <w:pgSz w:w="11906" w:h="16838"/>
      <w:pgMar w:left="1418" w:right="99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Courier New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  <w:szCs w:val="4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аголовок 1 Знак1 Знак"/>
    <w:basedOn w:val="Style5"/>
    <w:qFormat/>
    <w:rPr>
      <w:rFonts w:ascii="Arial" w:hAnsi="Arial" w:cs="Arial"/>
      <w:b/>
      <w:sz w:val="28"/>
      <w:szCs w:val="1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Grame">
    <w:name w:val="grame"/>
    <w:basedOn w:val="Style5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/>
    <w:rPr>
      <w:color w:val="333333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0"/>
    </w:rPr>
  </w:style>
  <w:style w:type="paragraph" w:styleId="33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4">
    <w:name w:val="Стиль3"/>
    <w:basedOn w:val="21"/>
    <w:qFormat/>
    <w:pPr>
      <w:widowControl w:val="false"/>
      <w:numPr>
        <w:ilvl w:val="0"/>
        <w:numId w:val="12"/>
      </w:numPr>
      <w:textAlignment w:val="baseline"/>
    </w:pPr>
    <w:rPr>
      <w:color w:val="000000"/>
      <w:sz w:val="24"/>
    </w:rPr>
  </w:style>
  <w:style w:type="paragraph" w:styleId="Style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0"/>
      </w:numPr>
      <w:tabs>
        <w:tab w:val="clear" w:pos="708"/>
        <w:tab w:val="left" w:pos="-92" w:leader="none"/>
      </w:tabs>
      <w:spacing w:before="240" w:after="120"/>
      <w:ind w:left="-92" w:hanging="0"/>
      <w:jc w:val="both"/>
    </w:pPr>
    <w:rPr>
      <w:b/>
      <w:szCs w:val="20"/>
    </w:rPr>
  </w:style>
  <w:style w:type="paragraph" w:styleId="Style1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>
      <w:spacing w:before="0" w:after="60"/>
      <w:jc w:val="both"/>
    </w:pPr>
    <w:rPr/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  <w:jc w:val="both"/>
      <w:outlineLvl w:val="9"/>
    </w:pPr>
    <w:rPr>
      <w:rFonts w:cs="Times New Roman"/>
      <w:bCs w:val="false"/>
      <w:sz w:val="24"/>
      <w:szCs w:val="20"/>
    </w:rPr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autoSpaceDE w:val="true"/>
      <w:spacing w:before="240" w:after="60"/>
      <w:outlineLvl w:val="9"/>
    </w:pPr>
    <w:rPr>
      <w:rFonts w:ascii="Times New Roman" w:hAnsi="Times New Roman" w:cs="Times New Roman"/>
      <w:bCs w:val="false"/>
      <w:caps/>
      <w:color w:val="000000"/>
      <w:kern w:val="2"/>
      <w:sz w:val="36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i w:val="false"/>
      <w:color w:val="000000"/>
      <w:sz w:val="30"/>
    </w:rPr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Numberabc">
    <w:name w:val="List Number abc"/>
    <w:basedOn w:val="TextBody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60" w:after="60"/>
      <w:ind w:left="0" w:hanging="0"/>
      <w:jc w:val="left"/>
    </w:pPr>
    <w:rPr>
      <w:rFonts w:eastAsia="MS Mincho;ＭＳ 明朝"/>
      <w:b w:val="false"/>
      <w:sz w:val="24"/>
      <w:lang w:val="en-US" w:eastAsia="ja-JP"/>
    </w:rPr>
  </w:style>
  <w:style w:type="paragraph" w:styleId="Style2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3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300"/>
      <w:jc w:val="both"/>
    </w:pPr>
    <w:rPr>
      <w:color w:val="000000"/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50" w:after="150"/>
      <w:ind w:left="150" w:hanging="0"/>
    </w:pPr>
    <w:rPr>
      <w:rFonts w:ascii="Tahoma" w:hAnsi="Tahoma" w:cs="Tahoma"/>
      <w:sz w:val="18"/>
      <w:szCs w:val="18"/>
    </w:rPr>
  </w:style>
  <w:style w:type="paragraph" w:styleId="CharCharChar">
    <w:name w:val=" Знак Знак Знак Знак Знак Знак Знак Char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 Знак Знак Знак Знак Знак Знак Знак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ct@rsbi.ru" TargetMode="External"/><Relationship Id="rId3" Type="http://schemas.openxmlformats.org/officeDocument/2006/relationships/hyperlink" Target="http://www.rsb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0:00Z</dcterms:created>
  <dc:creator>opazyna</dc:creator>
  <dc:description/>
  <cp:keywords/>
  <dc:language>en-US</dc:language>
  <cp:lastModifiedBy>Байтоков Владислав</cp:lastModifiedBy>
  <cp:lastPrinted>2011-03-01T10:46:00Z</cp:lastPrinted>
  <dcterms:modified xsi:type="dcterms:W3CDTF">2011-03-17T08:55:00Z</dcterms:modified>
  <cp:revision>12</cp:revision>
  <dc:subject/>
  <dc:title> </dc:title>
</cp:coreProperties>
</file>