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4678"/>
        <w:jc w:val="both"/>
        <w:rPr/>
      </w:pPr>
      <w:r>
        <w:rPr>
          <w:b/>
        </w:rPr>
        <w:t xml:space="preserve">Приложение №1 к </w:t>
      </w:r>
    </w:p>
    <w:p>
      <w:pPr>
        <w:pStyle w:val="Normal"/>
        <w:spacing w:lineRule="auto" w:line="360"/>
        <w:ind w:right="-428" w:firstLine="4678"/>
        <w:jc w:val="both"/>
        <w:rPr/>
      </w:pPr>
      <w:r>
        <w:rPr>
          <w:b/>
        </w:rPr>
        <w:t xml:space="preserve">Приказу Исполнительного директора РСБИ </w:t>
      </w:r>
    </w:p>
    <w:p>
      <w:pPr>
        <w:pStyle w:val="Normal"/>
        <w:spacing w:lineRule="auto" w:line="360"/>
        <w:ind w:firstLine="4678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 от __ декабря 2010</w:t>
      </w:r>
    </w:p>
    <w:p>
      <w:pPr>
        <w:pStyle w:val="Normal"/>
        <w:tabs>
          <w:tab w:val="clear" w:pos="708"/>
          <w:tab w:val="left" w:pos="1195" w:leader="none"/>
          <w:tab w:val="left" w:pos="127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5" w:leader="none"/>
          <w:tab w:val="left" w:pos="127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 проведении всероссийского конкурса «Золотая сотня»</w:t>
      </w:r>
    </w:p>
    <w:p>
      <w:pPr>
        <w:pStyle w:val="Normal"/>
        <w:ind w:firstLine="567"/>
        <w:jc w:val="center"/>
        <w:rPr/>
      </w:pPr>
      <w:r>
        <w:rPr>
          <w:b/>
        </w:rPr>
        <w:t>на соискание одаренных детей-спортсменов, занимающихся боевыми искусствами и восточными единоборствами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з малообеспеченных и неполных семей, детских домов, а также оставшихся без попечения родителе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1.1. Настоящее Положение определяет порядок организации и проведения конкурса (далее – Конкурс) на соискание одаренных детей-спортсменов,  занимающихся боевыми искусствами и восточными единоборствами из малообеспеченных и неполных семей, детских домов, а также оставшихся без попечения родителей (далее – Соискатели), порядок  формирования и организации деятельности конкурсной комиссии (далее – Комиссии) по проведению Конкурс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1.2.  Конкурс направлен на поддержку и обеспечение  возможности для более полной реализации духовного и физического потенциала, достижения высоких спортивных результатов одаренными детьми-спортсменами, занимающимися боевыми искусствами и единоборствами, из малообеспеченных семей, детских домов, из малообеспеченных и неполных семей, детских домов, а также оставшихся без попечения родителей. Конкурс способствует улучшению нравственного и физического здоровья детей из малообеспеченных семей через привлечение к занятиям массовыми видами спорта и профилактике социально-опасных явлений – алкоголизма, наркомании, преступ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1.3. Организатором Конкурса является Общероссийский союз общественных объединений «Российский Союз боевых искусств» (далее – РСБИ). РСБИ вправе привлекать к сотрудничеству государственные и некоммерческие организации, занимающиеся реализацией программ в сферах: социальная защита населения, спорт и молодежная политика, образование, защита прав детей; а также социально-ответственные коммерческие организации. </w:t>
      </w:r>
    </w:p>
    <w:p>
      <w:pPr>
        <w:pStyle w:val="Style3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4. Конкурс проводится на целевые средства государственного бюджета, полученные РСБИ в рамках </w:t>
      </w:r>
      <w:r>
        <w:rPr>
          <w:rFonts w:cs="Times New Roman" w:ascii="Times New Roman" w:hAnsi="Times New Roman"/>
          <w:color w:val="000000"/>
          <w:sz w:val="24"/>
        </w:rPr>
        <w:t xml:space="preserve">открытого конкурса по выделению грантов некоммерческим неправительственным организациям (ННО) на осуществление проектов, имеющих социальное значение в сфере поддержки молодежных инициатив, проектов молодежных движений и организаций, в соответствии с Распоряжением Президента Российской Федерации от 08 мая 2010 г. № 300-рп «Об обеспечении в 2010 году государств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и некоммерческих неправительственных организаций, участвующих в развитии институтов гражданского общества». Для формирования бюджета конкурса РСБИ</w:t>
      </w:r>
      <w:r>
        <w:rPr>
          <w:rFonts w:cs="Times New Roman" w:ascii="Times New Roman" w:hAnsi="Times New Roman"/>
          <w:color w:val="000000"/>
          <w:sz w:val="24"/>
        </w:rPr>
        <w:t xml:space="preserve"> вправе привлекать дополнительные средства: частные и корпоративные  пожертвования,</w:t>
      </w:r>
      <w:r>
        <w:rPr>
          <w:rFonts w:cs="Times New Roman" w:ascii="Times New Roman" w:hAnsi="Times New Roman"/>
          <w:sz w:val="24"/>
        </w:rPr>
        <w:t xml:space="preserve"> гранты российских и международных фондов, бюджетные и внебюджетные средства субъектов Российской Федерации.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1.5. Участники номинируются организациями – членами и участниками РСБИ – некоммерческими организациями различных организационно-правовых форм, развивающими боевые искусства и восточные единоборства в Российской Федерации. При этом утверждение кандидатур номинантов (Заявка) производится организациями – членами РСБИ.</w:t>
      </w:r>
    </w:p>
    <w:p>
      <w:pPr>
        <w:pStyle w:val="Style32"/>
        <w:spacing w:lineRule="auto" w:line="360" w:before="15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1.6.  Отбор кандидатов осуществляется Комиссией после предоставления надлежащего пакета документов от Номинирующих организаций в соответствии с законодательством Российской Федерации и настоящим Положением.</w:t>
      </w:r>
    </w:p>
    <w:p>
      <w:pPr>
        <w:pStyle w:val="Style32"/>
        <w:spacing w:lineRule="auto" w:line="360" w:before="15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7. Извещение о проведении Конкурса размещается на сайте РСБИ, в федеральных и региональных СМИ, информационных письмах в организации - члены РСБИ, Филиалы РСБИ и руководителям субъектов Российской Федерации. </w:t>
      </w:r>
    </w:p>
    <w:p>
      <w:pPr>
        <w:pStyle w:val="Style32"/>
        <w:spacing w:lineRule="auto" w:line="360" w:before="15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8. Конкурс проводится на основе принципов публичности и открытости, равенства прав для всех Участников.</w:t>
      </w:r>
    </w:p>
    <w:p>
      <w:pPr>
        <w:pStyle w:val="Style32"/>
        <w:spacing w:lineRule="auto" w:line="360" w:before="15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jc w:val="both"/>
        <w:rPr>
          <w:b/>
          <w:b/>
        </w:rPr>
      </w:pPr>
      <w:r>
        <w:rPr>
          <w:b/>
        </w:rPr>
        <w:t>2. Организационное обеспечение Конкурса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2.1. Положение об Оргкомитете Конкурса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2.1.1. В состав Оргкомитета входят члены Исполнительного комитета РСБ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1.2. Оргкомит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а также настоящим Положением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1.3. Основные функции Оргкомитета включают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а) определение порядка, форм и дат проведения Конкурс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б) информационное обеспечение Конкурс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) формирование Комиссии и организация ее деятельност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г) определение критериев отбора соискателей Конкурса, в том числе перечня предоставляемых документов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д) согласование и утверждение общего бюджета Конкурса и осуществление контроля за его исполнением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е) решение других задач, связанных с проведением Конкурса.</w:t>
      </w:r>
    </w:p>
    <w:p>
      <w:pPr>
        <w:pStyle w:val="Style32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Положение о Комиссии</w:t>
      </w:r>
    </w:p>
    <w:p>
      <w:pPr>
        <w:pStyle w:val="Style3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1. Комиссия формируется из авторитетных мастеров боевых искусств и единоборств, специалистов в сфере социальной защиты, спорта и молодежной политики, защиты прав ребенка, образования, а также представителей органов государственной власти и СМИ.  Персональный состав Комиссии формируется в составе председателя, заместителя председателя, членов и секретаря и утверждается приказом Исполнительного директора РСБИ.</w:t>
      </w:r>
    </w:p>
    <w:p>
      <w:pPr>
        <w:pStyle w:val="Style32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2. Основные функции Комиссии включают:</w:t>
      </w:r>
    </w:p>
    <w:p>
      <w:pPr>
        <w:pStyle w:val="Style3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рассмотрение заявок и пакетов документов на участие в Конкурсе;</w:t>
      </w:r>
    </w:p>
    <w:p>
      <w:pPr>
        <w:pStyle w:val="Style32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пределение номинантов Конкурса в соответствии с утвержденными требованиями к Соискателям.</w:t>
      </w:r>
    </w:p>
    <w:p>
      <w:pPr>
        <w:pStyle w:val="Style32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3. Деятельность членов Комиссии осуществляется на добровольной основе в соответствии со следующими принципами:</w:t>
      </w:r>
    </w:p>
    <w:p>
      <w:pPr>
        <w:pStyle w:val="Style32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бщее руководство деятельностью Комиссии осуществляется Председателем; </w:t>
      </w:r>
    </w:p>
    <w:p>
      <w:pPr>
        <w:pStyle w:val="Style3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решения Комиссии принимаются путем открытого голосования простым большинством голосов присутствующих на заседании членов Комиссии. В случае равенства голосов решающим является голос Председателя;</w:t>
      </w:r>
    </w:p>
    <w:p>
      <w:pPr>
        <w:pStyle w:val="Style32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ешения Комиссии оформляются Протоколом, который  подписывается Председателем и секретарем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3. Условия Конкурса и требования к Соискателям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3.1. Основанием  для номинирования Соискателя является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а) возраст Соискателя – от 10 до 17 лет, включительно;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/>
        <w:t xml:space="preserve">б) выдающиеся спортивные достижения Соискателя </w:t>
      </w:r>
      <w:r>
        <w:rPr>
          <w:color w:val="000000"/>
        </w:rPr>
        <w:t xml:space="preserve">за 2010 год, а именно </w:t>
      </w:r>
      <w:r>
        <w:rPr>
          <w:b/>
          <w:color w:val="000000"/>
        </w:rPr>
        <w:t>победители Чемпионатов Мира, Европы, России, Федерального округа Российской Федерац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в) Соискатель может быть из неполной семьи (с одним родителем) или/и детского дома и/или оставшийся без попечения родителей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г) социальный статус семьи соискателя, подтверждаемый в соответствии с Федеральными законами от 5 апреля 2003 года № 44-ФЗ «О порядке</w:t>
      </w:r>
      <w:r>
        <w:rPr/>
        <w:t xml:space="preserve">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 и от 21 декабря 1996 N 159-Ф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3.2. Основанием для рассмотрения Соискателя Комиссией является пакет конкурсной документаци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а) заполненная в соответствии с конкурсными требованиями форма Заявки (заверенная номинирующей организацией и утвержденная </w:t>
      </w:r>
      <w:r>
        <w:rPr>
          <w:color w:val="000000"/>
        </w:rPr>
        <w:t>организациями – членами РСБИ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б) копия свидетельства о рождении соискателя (не достигшего 14 лет) или копия паспорта (заверенная номинирующей организацией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/>
        <w:t xml:space="preserve">в) справка из государственных органов социальной защиты, подтверждающая социальный статус </w:t>
      </w:r>
      <w:r>
        <w:rPr>
          <w:color w:val="000000"/>
        </w:rPr>
        <w:t>семьи Соискателя и/или справка с мест работы родителей Соискателя, при условии совместного предоставления документа, подтверждающего величину установленного прожиточного минимума на территории соответствующего субъекта Российской Федерации; справка из органов Пенсионного Фонда Российской Федерации, подтверждающая получение пенсий по случаю потери кормильца (далее – «СПР»); заверенные номинирующей организацией копии документов, подтверждающих установление опеки над Соискателем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г) Выписка из протоколов спортивных соревнований (заверена номинирующей организацией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4. Порядок проведения конкурса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4.1. Оргкомитет извещает о начале Конкурса </w:t>
      </w:r>
      <w:r>
        <w:rPr>
          <w:color w:val="000000"/>
        </w:rPr>
        <w:t>10 января - 31 апреля 2011 год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4.2. </w:t>
      </w:r>
      <w:r>
        <w:rPr>
          <w:bCs/>
          <w:color w:val="000000"/>
        </w:rPr>
        <w:t>Утверждение членов конкурсной комиссии  в срок до 25 декабря 2011 год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4.3. Сбор пакетов конкурсной документации осуществляется Оргкомитетом до 31 мая 2011 год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4.4. Комиссия подводит итоги Конкурса до 30 июня 2011 года, где определяется форма поощрения победителей Конкурса. </w:t>
      </w:r>
    </w:p>
    <w:sectPr>
      <w:footerReference w:type="default" r:id="rId2"/>
      <w:type w:val="nextPage"/>
      <w:pgSz w:w="11906" w:h="16838"/>
      <w:pgMar w:left="1418" w:right="99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i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Courier New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40"/>
      <w:szCs w:val="4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Заголовок 1 Знак1 Знак"/>
    <w:basedOn w:val="Style5"/>
    <w:qFormat/>
    <w:rPr>
      <w:rFonts w:ascii="Arial" w:hAnsi="Arial" w:cs="Arial"/>
      <w:b/>
      <w:sz w:val="28"/>
      <w:szCs w:val="1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Grame">
    <w:name w:val="grame"/>
    <w:basedOn w:val="Style5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/>
    <w:rPr>
      <w:color w:val="333333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0"/>
    </w:rPr>
  </w:style>
  <w:style w:type="paragraph" w:styleId="33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4">
    <w:name w:val="Стиль3"/>
    <w:basedOn w:val="21"/>
    <w:qFormat/>
    <w:pPr>
      <w:widowControl w:val="false"/>
      <w:numPr>
        <w:ilvl w:val="0"/>
        <w:numId w:val="12"/>
      </w:numPr>
      <w:textAlignment w:val="baseline"/>
    </w:pPr>
    <w:rPr>
      <w:color w:val="000000"/>
      <w:sz w:val="24"/>
    </w:rPr>
  </w:style>
  <w:style w:type="paragraph" w:styleId="Style7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0">
    <w:name w:val="Условия контракта"/>
    <w:basedOn w:val="Normal"/>
    <w:qFormat/>
    <w:pPr>
      <w:numPr>
        <w:ilvl w:val="0"/>
        <w:numId w:val="10"/>
      </w:numPr>
      <w:tabs>
        <w:tab w:val="clear" w:pos="708"/>
        <w:tab w:val="left" w:pos="-92" w:leader="none"/>
      </w:tabs>
      <w:spacing w:before="240" w:after="120"/>
      <w:ind w:left="-92" w:hanging="0"/>
      <w:jc w:val="both"/>
    </w:pPr>
    <w:rPr>
      <w:b/>
      <w:szCs w:val="20"/>
    </w:rPr>
  </w:style>
  <w:style w:type="paragraph" w:styleId="Style1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15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6">
    <w:name w:val="Красная строка"/>
    <w:basedOn w:val="TextBody"/>
    <w:qFormat/>
    <w:pPr>
      <w:spacing w:before="0" w:after="120"/>
      <w:ind w:firstLine="210"/>
      <w:jc w:val="both"/>
    </w:pPr>
    <w:rPr>
      <w:b w:val="false"/>
      <w:sz w:val="24"/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7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18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0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8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>
      <w:spacing w:before="0" w:after="60"/>
      <w:jc w:val="both"/>
    </w:pPr>
    <w:rPr/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ind w:left="720" w:hanging="720"/>
      <w:jc w:val="both"/>
      <w:outlineLvl w:val="9"/>
    </w:pPr>
    <w:rPr>
      <w:rFonts w:cs="Times New Roman"/>
      <w:bCs w:val="false"/>
      <w:sz w:val="24"/>
      <w:szCs w:val="20"/>
    </w:rPr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autoSpaceDE w:val="true"/>
      <w:spacing w:before="240" w:after="60"/>
      <w:outlineLvl w:val="9"/>
    </w:pPr>
    <w:rPr>
      <w:rFonts w:ascii="Times New Roman" w:hAnsi="Times New Roman" w:cs="Times New Roman"/>
      <w:bCs w:val="false"/>
      <w:caps/>
      <w:color w:val="000000"/>
      <w:kern w:val="2"/>
      <w:sz w:val="36"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jc w:val="center"/>
      <w:outlineLvl w:val="9"/>
    </w:pPr>
    <w:rPr>
      <w:i w:val="false"/>
      <w:color w:val="000000"/>
      <w:sz w:val="30"/>
    </w:rPr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2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right="19772"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Numberabc">
    <w:name w:val="List Number abc"/>
    <w:basedOn w:val="TextBody"/>
    <w:qFormat/>
    <w:pPr>
      <w:numPr>
        <w:ilvl w:val="0"/>
        <w:numId w:val="11"/>
      </w:numPr>
      <w:tabs>
        <w:tab w:val="clear" w:pos="708"/>
        <w:tab w:val="left" w:pos="360" w:leader="none"/>
      </w:tabs>
      <w:spacing w:before="60" w:after="60"/>
      <w:ind w:left="0" w:hanging="0"/>
      <w:jc w:val="left"/>
    </w:pPr>
    <w:rPr>
      <w:rFonts w:eastAsia="MS Mincho;ＭＳ 明朝"/>
      <w:b w:val="false"/>
      <w:sz w:val="24"/>
      <w:lang w:val="en-US" w:eastAsia="ja-JP"/>
    </w:rPr>
  </w:style>
  <w:style w:type="paragraph" w:styleId="Style2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</w:rPr>
  </w:style>
  <w:style w:type="paragraph" w:styleId="Style2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3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300"/>
      <w:jc w:val="both"/>
    </w:pPr>
    <w:rPr>
      <w:color w:val="000000"/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50" w:after="150"/>
      <w:ind w:left="150" w:hanging="0"/>
    </w:pPr>
    <w:rPr>
      <w:rFonts w:ascii="Tahoma" w:hAnsi="Tahoma" w:cs="Tahoma"/>
      <w:sz w:val="18"/>
      <w:szCs w:val="18"/>
    </w:rPr>
  </w:style>
  <w:style w:type="paragraph" w:styleId="CharCharChar">
    <w:name w:val=" Знак Знак Знак Знак Знак Знак Знак Char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 Знак Знак Знак Знак Знак Знак Знак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04:00Z</dcterms:created>
  <dc:creator>opazyna</dc:creator>
  <dc:description/>
  <cp:keywords/>
  <dc:language>en-US</dc:language>
  <cp:lastModifiedBy>Байтоков Владислав</cp:lastModifiedBy>
  <cp:lastPrinted>2010-12-22T17:11:00Z</cp:lastPrinted>
  <dcterms:modified xsi:type="dcterms:W3CDTF">2011-03-17T09:20:00Z</dcterms:modified>
  <cp:revision>11</cp:revision>
  <dc:subject/>
  <dc:title> </dc:title>
</cp:coreProperties>
</file>